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72770</wp:posOffset>
            </wp:positionH>
            <wp:positionV relativeFrom="paragraph">
              <wp:posOffset>635</wp:posOffset>
            </wp:positionV>
            <wp:extent cx="6362700" cy="461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2015</wp:posOffset>
                </wp:positionV>
                <wp:extent cx="3239770" cy="62865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The Students’ Book focuses on the basic facts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and the many uses of curved mirrors.</w:t>
                            </w:r>
                          </w:p>
                          <w:p>
                            <w:pPr>
                              <w:pStyle w:val="1112Times"/>
                              <w:spacing w:before="120" w:after="0"/>
                              <w:rPr/>
                            </w:pPr>
                            <w:r>
                              <w:rPr/>
                              <w:t xml:space="preserve">If you need detailed ray diagrams for your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particular examination specification, then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you can use the worksheets included here.</w:t>
                            </w:r>
                          </w:p>
                          <w:p>
                            <w:pPr>
                              <w:pStyle w:val="1112Times"/>
                              <w:spacing w:before="480" w:after="0"/>
                              <w:rPr/>
                            </w:pPr>
                            <w:r>
                              <w:rPr/>
                              <w:t xml:space="preserve">There are many opportunities for the students to </w:t>
                              <w:br/>
                              <w:t xml:space="preserve">explore image formation practically, and these will </w:t>
                              <w:br/>
                              <w:t xml:space="preserve">help them to understand what the ray diagrams </w:t>
                              <w:br/>
                              <w:t xml:space="preserve">represent.  The careful construction of ray diagrams </w:t>
                              <w:br/>
                              <w:t>with normals and clear lines is an essential element; shoddy pen-drawn lines just won’t do for examiners.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>
                                <w:b/>
                              </w:rPr>
                              <w:t>Common Misconceptions</w:t>
                            </w:r>
                            <w:r>
                              <w:rPr>
                                <w:b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The idea of a virtual image can be a little strange to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some, but showing them some real and virtual </w:t>
                              <w:br/>
                              <w:t>images is usually enough to get the idea acros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495pt;mso-wrap-distance-left:9.05pt;mso-wrap-distance-right:9.05pt;mso-wrap-distance-top:0pt;mso-wrap-distance-bottom:0pt;margin-top:69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The Students’ Book focuses on the basic facts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and the many uses of curved mirrors.</w:t>
                      </w:r>
                    </w:p>
                    <w:p>
                      <w:pPr>
                        <w:pStyle w:val="1112Times"/>
                        <w:spacing w:before="120" w:after="0"/>
                        <w:rPr/>
                      </w:pPr>
                      <w:r>
                        <w:rPr/>
                        <w:t xml:space="preserve">If you need detailed ray diagrams for your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particular examination specification, then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you can use the worksheets included here.</w:t>
                      </w:r>
                    </w:p>
                    <w:p>
                      <w:pPr>
                        <w:pStyle w:val="1112Times"/>
                        <w:spacing w:before="480" w:after="0"/>
                        <w:rPr/>
                      </w:pPr>
                      <w:r>
                        <w:rPr/>
                        <w:t xml:space="preserve">There are many opportunities for the students to </w:t>
                        <w:br/>
                        <w:t xml:space="preserve">explore image formation practically, and these will </w:t>
                        <w:br/>
                        <w:t xml:space="preserve">help them to understand what the ray diagrams </w:t>
                        <w:br/>
                        <w:t xml:space="preserve">represent.  The careful construction of ray diagrams </w:t>
                        <w:br/>
                        <w:t>with normals and clear lines is an essential element; shoddy pen-drawn lines just won’t do for examiners.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>
                          <w:b/>
                        </w:rPr>
                        <w:t>Common Misconceptions</w:t>
                      </w:r>
                      <w:r>
                        <w:rPr>
                          <w:b/>
                          <w:sz w:val="10"/>
                        </w:rPr>
                        <w:t xml:space="preserve"> 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The idea of a virtual image can be a little strange to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some, but showing them some real and virtual </w:t>
                        <w:br/>
                        <w:t>images is usually enough to get the idea acro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2500</wp:posOffset>
                </wp:positionH>
                <wp:positionV relativeFrom="paragraph">
                  <wp:posOffset>954405</wp:posOffset>
                </wp:positionV>
                <wp:extent cx="27266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6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urved mirrors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Two kinds:  concave and convex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Concave mirror converges light  (Expt 24.1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Idea of principal focus, focal length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Ray diagram</w:t>
                            </w:r>
                          </w:p>
                          <w:p>
                            <w:pPr>
                              <w:pStyle w:val="1012Arial"/>
                              <w:spacing w:before="120" w:after="0"/>
                              <w:rPr/>
                            </w:pPr>
                            <w:r>
                              <w:rPr/>
                              <w:t>Convex mirror diverges light  (Expt 24.2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Ray diagra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pt;height:90.7pt;mso-wrap-distance-left:9.05pt;mso-wrap-distance-right:9.05pt;mso-wrap-distance-top:0pt;mso-wrap-distance-bottom:0pt;margin-top:75.1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urved mirrors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Two kinds:  concave and convex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Concave mirror converges light  (Expt 24.1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Idea of principal focus, focal length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Ray diagram</w:t>
                      </w:r>
                    </w:p>
                    <w:p>
                      <w:pPr>
                        <w:pStyle w:val="1012Arial"/>
                        <w:spacing w:before="120" w:after="0"/>
                        <w:rPr/>
                      </w:pPr>
                      <w:r>
                        <w:rPr/>
                        <w:t>Convex mirror diverges light  (Expt 24.2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Ray dia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333490" cy="4552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94" w:hanging="567"/>
                              <w:rPr/>
                            </w:pPr>
                            <w:r>
                              <w:rPr>
                                <w:b/>
                                <w:sz w:val="50"/>
                              </w:rPr>
                              <w:t>24</w:t>
                            </w:r>
                            <w:r>
                              <w:rPr>
                                <w:b/>
                                <w:i/>
                                <w:sz w:val="50"/>
                              </w:rPr>
                              <w:t xml:space="preserve">   Curved mirrors 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5.85pt;mso-wrap-distance-left:9.05pt;mso-wrap-distance-right:9.05pt;mso-wrap-distance-top:0pt;mso-wrap-distance-bottom:0pt;margin-top:-0.65pt;mso-position-vertical-relative:text;margin-left:0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ind w:left="794" w:hanging="567"/>
                        <w:rPr/>
                      </w:pPr>
                      <w:r>
                        <w:rPr>
                          <w:b/>
                          <w:sz w:val="50"/>
                        </w:rPr>
                        <w:t>24</w:t>
                      </w:r>
                      <w:r>
                        <w:rPr>
                          <w:b/>
                          <w:i/>
                          <w:sz w:val="50"/>
                        </w:rPr>
                        <w:t xml:space="preserve">   Curved mirror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2500</wp:posOffset>
                </wp:positionH>
                <wp:positionV relativeFrom="paragraph">
                  <wp:posOffset>2444750</wp:posOffset>
                </wp:positionV>
                <wp:extent cx="2840990" cy="8001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ses of concave reflectors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Forming an image; ray diagram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Used to collect energy (in satellite dishes,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spacing w:val="-2"/>
                              </w:rPr>
                              <w:t>solar ovens, telescopes, radar receivers, ears)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Shaving or make-up mirr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63pt;mso-wrap-distance-left:9.05pt;mso-wrap-distance-right:9.05pt;mso-wrap-distance-top:0pt;mso-wrap-distance-bottom:0pt;margin-top:192.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ses of concave reflectors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Forming an image; ray diagram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Used to collect energy (in satellite dishes,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>
                          <w:spacing w:val="-2"/>
                        </w:rPr>
                        <w:t>solar ovens, telescopes, radar receivers, ears)</w:t>
                      </w:r>
                      <w:r>
                        <w:rPr/>
                        <w:t xml:space="preserve">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Shaving or make-up mirr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2500</wp:posOffset>
                </wp:positionH>
                <wp:positionV relativeFrom="paragraph">
                  <wp:posOffset>3553460</wp:posOffset>
                </wp:positionV>
                <wp:extent cx="2700020" cy="3689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ses of convex mirrors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Car driving mirror, shop security mirr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9.05pt;mso-wrap-distance-left:9.05pt;mso-wrap-distance-right:9.05pt;mso-wrap-distance-top:0pt;mso-wrap-distance-bottom:0pt;margin-top:279.8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ses of convex mirrors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Car driving mirror, shop security mirr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2500</wp:posOffset>
                </wp:positionH>
                <wp:positionV relativeFrom="paragraph">
                  <wp:posOffset>4212590</wp:posOffset>
                </wp:positionV>
                <wp:extent cx="2700020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y diagrams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elp Sheets (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7pt;mso-wrap-distance-left:9.05pt;mso-wrap-distance-right:9.05pt;mso-wrap-distance-top:0pt;mso-wrap-distance-bottom:0pt;margin-top:331.7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y diagrams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elp Sheets 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9"/>
      <w:type w:val="nextPage"/>
      <w:pgSz w:w="11906" w:h="16838"/>
      <w:pgMar w:left="907" w:right="907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color w:val="000000"/>
        <w:position w:val="-2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012Arial">
    <w:name w:val="10/12 Arial"/>
    <w:basedOn w:val="Normal"/>
    <w:qFormat/>
    <w:pPr>
      <w:spacing w:lineRule="exact" w:line="240"/>
    </w:pPr>
    <w:rPr>
      <w:rFonts w:ascii="Arial" w:hAnsi="Arial" w:cs="Arial"/>
      <w:sz w:val="20"/>
    </w:rPr>
  </w:style>
  <w:style w:type="paragraph" w:styleId="1112Times">
    <w:name w:val="11/12 Times"/>
    <w:basedOn w:val="Normal"/>
    <w:qFormat/>
    <w:pPr>
      <w:spacing w:lineRule="exact" w:line="240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4:29:00Z</dcterms:created>
  <dc:creator>John Kendall</dc:creator>
  <dc:description/>
  <cp:keywords/>
  <dc:language>en-US</dc:language>
  <cp:lastModifiedBy>Sue Holt</cp:lastModifiedBy>
  <cp:lastPrinted>2006-04-21T08:10:00Z</cp:lastPrinted>
  <dcterms:modified xsi:type="dcterms:W3CDTF">2017-04-21T14:29:00Z</dcterms:modified>
  <cp:revision>2</cp:revision>
  <dc:subject/>
  <dc:title/>
</cp:coreProperties>
</file>