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51625</wp:posOffset>
                </wp:positionH>
                <wp:positionV relativeFrom="page">
                  <wp:posOffset>964565</wp:posOffset>
                </wp:positionV>
                <wp:extent cx="975995" cy="5721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902">
                              <a:moveTo>
                                <a:pt x="116" y="395"/>
                              </a:moveTo>
                              <a:cubicBezTo>
                                <a:pt x="387" y="321"/>
                                <a:pt x="116" y="395"/>
                                <a:pt x="387" y="321"/>
                              </a:cubicBezTo>
                              <a:cubicBezTo>
                                <a:pt x="601" y="274"/>
                                <a:pt x="387" y="321"/>
                                <a:pt x="601" y="274"/>
                              </a:cubicBezTo>
                              <a:cubicBezTo>
                                <a:pt x="765" y="222"/>
                                <a:pt x="601" y="274"/>
                                <a:pt x="765" y="222"/>
                              </a:cubicBezTo>
                              <a:cubicBezTo>
                                <a:pt x="1003" y="182"/>
                                <a:pt x="765" y="222"/>
                                <a:pt x="1003" y="182"/>
                              </a:cubicBezTo>
                              <a:cubicBezTo>
                                <a:pt x="1156" y="154"/>
                                <a:pt x="1003" y="182"/>
                                <a:pt x="1156" y="154"/>
                              </a:cubicBezTo>
                              <a:cubicBezTo>
                                <a:pt x="1303" y="110"/>
                                <a:pt x="1156" y="154"/>
                                <a:pt x="1303" y="110"/>
                              </a:cubicBezTo>
                              <a:cubicBezTo>
                                <a:pt x="1432" y="71"/>
                                <a:pt x="1303" y="110"/>
                                <a:pt x="1432" y="71"/>
                              </a:cubicBezTo>
                              <a:cubicBezTo>
                                <a:pt x="1477" y="16"/>
                                <a:pt x="1432" y="71"/>
                                <a:pt x="1477" y="16"/>
                              </a:cubicBezTo>
                              <a:cubicBezTo>
                                <a:pt x="1518" y="0"/>
                                <a:pt x="1477" y="16"/>
                                <a:pt x="1518" y="0"/>
                              </a:cubicBezTo>
                              <a:cubicBezTo>
                                <a:pt x="1501" y="132"/>
                                <a:pt x="1518" y="0"/>
                                <a:pt x="1501" y="132"/>
                              </a:cubicBezTo>
                              <a:cubicBezTo>
                                <a:pt x="1529" y="306"/>
                                <a:pt x="1501" y="132"/>
                                <a:pt x="1529" y="306"/>
                              </a:cubicBezTo>
                              <a:cubicBezTo>
                                <a:pt x="1510" y="493"/>
                                <a:pt x="1529" y="306"/>
                                <a:pt x="1510" y="493"/>
                              </a:cubicBezTo>
                              <a:cubicBezTo>
                                <a:pt x="1529" y="612"/>
                                <a:pt x="1510" y="493"/>
                                <a:pt x="1529" y="612"/>
                              </a:cubicBezTo>
                              <a:cubicBezTo>
                                <a:pt x="1510" y="732"/>
                                <a:pt x="1529" y="612"/>
                                <a:pt x="1510" y="732"/>
                              </a:cubicBezTo>
                              <a:cubicBezTo>
                                <a:pt x="1537" y="902"/>
                                <a:pt x="1510" y="732"/>
                                <a:pt x="1537" y="902"/>
                              </a:cubicBezTo>
                              <a:cubicBezTo>
                                <a:pt x="1413" y="886"/>
                                <a:pt x="1537" y="902"/>
                                <a:pt x="1413" y="886"/>
                              </a:cubicBezTo>
                              <a:cubicBezTo>
                                <a:pt x="1166" y="824"/>
                                <a:pt x="1413" y="886"/>
                                <a:pt x="1166" y="824"/>
                              </a:cubicBezTo>
                              <a:cubicBezTo>
                                <a:pt x="940" y="743"/>
                                <a:pt x="1166" y="824"/>
                                <a:pt x="940" y="743"/>
                              </a:cubicBezTo>
                              <a:cubicBezTo>
                                <a:pt x="774" y="709"/>
                                <a:pt x="940" y="743"/>
                                <a:pt x="774" y="709"/>
                              </a:cubicBezTo>
                              <a:cubicBezTo>
                                <a:pt x="604" y="661"/>
                                <a:pt x="774" y="709"/>
                                <a:pt x="604" y="661"/>
                              </a:cubicBezTo>
                              <a:cubicBezTo>
                                <a:pt x="445" y="621"/>
                                <a:pt x="604" y="661"/>
                                <a:pt x="445" y="621"/>
                              </a:cubicBezTo>
                              <a:cubicBezTo>
                                <a:pt x="223" y="539"/>
                                <a:pt x="445" y="621"/>
                                <a:pt x="223" y="539"/>
                              </a:cubicBezTo>
                              <a:cubicBezTo>
                                <a:pt x="0" y="440"/>
                                <a:pt x="223" y="539"/>
                                <a:pt x="0" y="440"/>
                              </a:cubicBezTo>
                              <a:cubicBezTo>
                                <a:pt x="116" y="395"/>
                                <a:pt x="0" y="440"/>
                                <a:pt x="116" y="395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902" path="m116,395c387,321,116,395,387,321c601,274,387,321,601,274c765,222,601,274,765,222c1003,182,765,222,1003,182c1156,154,1003,182,1156,154c1303,110,1156,154,1303,110c1432,71,1303,110,1432,71c1477,16,1432,71,1477,16c1518,0,1477,16,1518,0c1501,132,1518,0,1501,132c1529,306,1501,132,1529,306c1510,493,1529,306,1510,493c1529,612,1510,493,1529,612c1510,732,1529,612,1510,732c1537,902,1510,732,1537,902c1413,886,1537,902,1413,886c1166,824,1413,886,1166,824c940,743,1166,824,940,743c774,709,940,743,774,709c604,661,774,709,604,661c445,621,604,661,445,621c223,539,445,621,223,539c0,440,223,539,0,440c116,395,0,440,116,395e" fillcolor="white" stroked="t" o:allowincell="f" style="position:absolute;margin-left:523.75pt;margin-top:75.95pt;width:76.8pt;height: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37050</wp:posOffset>
                </wp:positionH>
                <wp:positionV relativeFrom="page">
                  <wp:posOffset>279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2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88810" cy="685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17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701880" y="19800"/>
                              <a:ext cx="609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0">
                                  <a:moveTo>
                                    <a:pt x="0" y="0"/>
                                  </a:moveTo>
                                  <a:cubicBezTo>
                                    <a:pt x="960" y="0"/>
                                    <a:pt x="0" y="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34760" y="109800"/>
                            <a:ext cx="49683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3" h="696">
                                <a:moveTo>
                                  <a:pt x="0" y="0"/>
                                </a:moveTo>
                                <a:cubicBezTo>
                                  <a:pt x="434" y="11"/>
                                  <a:pt x="0" y="0"/>
                                  <a:pt x="434" y="11"/>
                                </a:cubicBezTo>
                                <a:cubicBezTo>
                                  <a:pt x="681" y="32"/>
                                  <a:pt x="434" y="11"/>
                                  <a:pt x="681" y="32"/>
                                </a:cubicBezTo>
                                <a:cubicBezTo>
                                  <a:pt x="1132" y="12"/>
                                  <a:pt x="681" y="32"/>
                                  <a:pt x="1132" y="12"/>
                                </a:cubicBezTo>
                                <a:cubicBezTo>
                                  <a:pt x="1690" y="48"/>
                                  <a:pt x="1132" y="12"/>
                                  <a:pt x="1690" y="48"/>
                                </a:cubicBezTo>
                                <a:cubicBezTo>
                                  <a:pt x="1931" y="32"/>
                                  <a:pt x="1690" y="48"/>
                                  <a:pt x="1931" y="32"/>
                                </a:cubicBezTo>
                                <a:cubicBezTo>
                                  <a:pt x="2300" y="48"/>
                                  <a:pt x="1931" y="32"/>
                                  <a:pt x="2300" y="48"/>
                                </a:cubicBezTo>
                                <a:cubicBezTo>
                                  <a:pt x="2648" y="12"/>
                                  <a:pt x="2300" y="48"/>
                                  <a:pt x="2648" y="12"/>
                                </a:cubicBezTo>
                                <a:cubicBezTo>
                                  <a:pt x="2996" y="44"/>
                                  <a:pt x="2648" y="12"/>
                                  <a:pt x="2996" y="44"/>
                                </a:cubicBezTo>
                                <a:cubicBezTo>
                                  <a:pt x="3427" y="32"/>
                                  <a:pt x="2996" y="44"/>
                                  <a:pt x="3427" y="32"/>
                                </a:cubicBezTo>
                                <a:cubicBezTo>
                                  <a:pt x="4297" y="32"/>
                                  <a:pt x="3427" y="32"/>
                                  <a:pt x="4297" y="32"/>
                                </a:cubicBezTo>
                                <a:cubicBezTo>
                                  <a:pt x="4595" y="48"/>
                                  <a:pt x="4297" y="32"/>
                                  <a:pt x="4595" y="48"/>
                                </a:cubicBezTo>
                                <a:cubicBezTo>
                                  <a:pt x="5025" y="12"/>
                                  <a:pt x="4595" y="48"/>
                                  <a:pt x="5025" y="12"/>
                                </a:cubicBezTo>
                                <a:cubicBezTo>
                                  <a:pt x="5415" y="44"/>
                                  <a:pt x="5025" y="12"/>
                                  <a:pt x="5415" y="44"/>
                                </a:cubicBezTo>
                                <a:cubicBezTo>
                                  <a:pt x="5775" y="12"/>
                                  <a:pt x="5415" y="44"/>
                                  <a:pt x="5775" y="12"/>
                                </a:cubicBezTo>
                                <a:cubicBezTo>
                                  <a:pt x="6253" y="48"/>
                                  <a:pt x="5775" y="12"/>
                                  <a:pt x="6253" y="48"/>
                                </a:cubicBezTo>
                                <a:cubicBezTo>
                                  <a:pt x="6739" y="12"/>
                                  <a:pt x="6253" y="48"/>
                                  <a:pt x="6739" y="12"/>
                                </a:cubicBezTo>
                                <a:cubicBezTo>
                                  <a:pt x="7090" y="37"/>
                                  <a:pt x="6739" y="12"/>
                                  <a:pt x="7090" y="37"/>
                                </a:cubicBezTo>
                                <a:cubicBezTo>
                                  <a:pt x="7475" y="41"/>
                                  <a:pt x="7090" y="37"/>
                                  <a:pt x="7475" y="41"/>
                                </a:cubicBezTo>
                                <a:cubicBezTo>
                                  <a:pt x="7623" y="14"/>
                                  <a:pt x="7475" y="41"/>
                                  <a:pt x="7623" y="14"/>
                                </a:cubicBezTo>
                                <a:cubicBezTo>
                                  <a:pt x="7613" y="187"/>
                                  <a:pt x="7623" y="14"/>
                                  <a:pt x="7613" y="187"/>
                                </a:cubicBezTo>
                                <a:cubicBezTo>
                                  <a:pt x="7621" y="399"/>
                                  <a:pt x="7613" y="187"/>
                                  <a:pt x="7621" y="399"/>
                                </a:cubicBezTo>
                                <a:cubicBezTo>
                                  <a:pt x="7603" y="559"/>
                                  <a:pt x="7621" y="399"/>
                                  <a:pt x="7603" y="559"/>
                                </a:cubicBezTo>
                                <a:cubicBezTo>
                                  <a:pt x="7622" y="685"/>
                                  <a:pt x="7603" y="559"/>
                                  <a:pt x="7622" y="685"/>
                                </a:cubicBezTo>
                                <a:cubicBezTo>
                                  <a:pt x="7214" y="696"/>
                                  <a:pt x="7622" y="685"/>
                                  <a:pt x="7214" y="696"/>
                                </a:cubicBezTo>
                                <a:cubicBezTo>
                                  <a:pt x="6862" y="667"/>
                                  <a:pt x="7214" y="696"/>
                                  <a:pt x="6862" y="667"/>
                                </a:cubicBezTo>
                                <a:cubicBezTo>
                                  <a:pt x="6409" y="687"/>
                                  <a:pt x="6862" y="667"/>
                                  <a:pt x="6409" y="687"/>
                                </a:cubicBezTo>
                                <a:cubicBezTo>
                                  <a:pt x="6009" y="684"/>
                                  <a:pt x="6409" y="687"/>
                                  <a:pt x="6009" y="684"/>
                                </a:cubicBezTo>
                                <a:cubicBezTo>
                                  <a:pt x="5583" y="687"/>
                                  <a:pt x="6009" y="684"/>
                                  <a:pt x="5583" y="687"/>
                                </a:cubicBezTo>
                                <a:cubicBezTo>
                                  <a:pt x="5256" y="668"/>
                                  <a:pt x="5583" y="687"/>
                                  <a:pt x="5256" y="668"/>
                                </a:cubicBezTo>
                                <a:cubicBezTo>
                                  <a:pt x="4789" y="684"/>
                                  <a:pt x="5256" y="668"/>
                                  <a:pt x="4789" y="684"/>
                                </a:cubicBezTo>
                                <a:cubicBezTo>
                                  <a:pt x="4339" y="687"/>
                                  <a:pt x="4789" y="684"/>
                                  <a:pt x="4339" y="687"/>
                                </a:cubicBezTo>
                                <a:cubicBezTo>
                                  <a:pt x="3738" y="684"/>
                                  <a:pt x="4339" y="687"/>
                                  <a:pt x="3738" y="684"/>
                                </a:cubicBezTo>
                                <a:cubicBezTo>
                                  <a:pt x="3344" y="687"/>
                                  <a:pt x="3738" y="684"/>
                                  <a:pt x="3344" y="687"/>
                                </a:cubicBezTo>
                                <a:cubicBezTo>
                                  <a:pt x="2883" y="684"/>
                                  <a:pt x="3344" y="687"/>
                                  <a:pt x="2883" y="684"/>
                                </a:cubicBezTo>
                                <a:cubicBezTo>
                                  <a:pt x="2422" y="668"/>
                                  <a:pt x="2883" y="684"/>
                                  <a:pt x="2422" y="668"/>
                                </a:cubicBezTo>
                                <a:cubicBezTo>
                                  <a:pt x="1931" y="659"/>
                                  <a:pt x="2422" y="668"/>
                                  <a:pt x="1931" y="659"/>
                                </a:cubicBezTo>
                                <a:cubicBezTo>
                                  <a:pt x="1458" y="684"/>
                                  <a:pt x="1931" y="659"/>
                                  <a:pt x="1458" y="684"/>
                                </a:cubicBezTo>
                                <a:cubicBezTo>
                                  <a:pt x="1060" y="687"/>
                                  <a:pt x="1458" y="684"/>
                                  <a:pt x="1060" y="687"/>
                                </a:cubicBezTo>
                                <a:cubicBezTo>
                                  <a:pt x="300" y="687"/>
                                  <a:pt x="1060" y="687"/>
                                  <a:pt x="300" y="687"/>
                                </a:cubicBezTo>
                                <a:cubicBezTo>
                                  <a:pt x="10" y="684"/>
                                  <a:pt x="300" y="687"/>
                                  <a:pt x="10" y="684"/>
                                </a:cubicBezTo>
                                <a:cubicBezTo>
                                  <a:pt x="30" y="515"/>
                                  <a:pt x="10" y="684"/>
                                  <a:pt x="30" y="515"/>
                                </a:cubicBezTo>
                                <a:cubicBezTo>
                                  <a:pt x="13" y="348"/>
                                  <a:pt x="30" y="515"/>
                                  <a:pt x="13" y="348"/>
                                </a:cubicBezTo>
                                <a:cubicBezTo>
                                  <a:pt x="20" y="166"/>
                                  <a:pt x="13" y="348"/>
                                  <a:pt x="20" y="166"/>
                                </a:cubicBezTo>
                                <a:cubicBezTo>
                                  <a:pt x="0" y="0"/>
                                  <a:pt x="20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4840" y="28440"/>
                            <a:ext cx="147384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18720" y="60480"/>
                              <a:ext cx="102744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05408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4"/>
                                    <a:pt x="996" y="768"/>
                                    <a:pt x="824" y="734"/>
                                  </a:cubicBezTo>
                                  <a:cubicBezTo>
                                    <a:pt x="648" y="686"/>
                                    <a:pt x="824" y="734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9720"/>
                              <a:ext cx="102672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105408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7"/>
                                    <a:pt x="648" y="686"/>
                                    <a:pt x="483" y="647"/>
                                  </a:cubicBezTo>
                                  <a:cubicBezTo>
                                    <a:pt x="252" y="564"/>
                                    <a:pt x="483" y="647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161280"/>
                              <a:ext cx="13017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heckl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4560" y="104760"/>
                            <a:ext cx="3472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rved mirr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3pt;height:54pt" coordorigin="-210,-208" coordsize="11006,1080">
                <v:group id="shape_0" style="position:absolute;left:-210;top:-208;width:6790;height:1080">
                  <v:shape id="shape_0" path="m0,0c960,0,0,0,960,0e" stroked="t" o:allowincell="f" style="position:absolute;left:5620;top:-177;width:959;height: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  <v:group id="shape_0" style="position:absolute;left:-210;top:-208;width:1045;height:1080">
                    <v:group id="shape_0" style="position:absolute;left:20;top:-41;width:716;height:717">
  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210;top:-208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475;top:-163;width:2321;height:1009">
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746;top:91;width:2049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heckli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20;top:-43;width:5468;height:5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rved mirr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2502" w:leader="none"/>
          <w:tab w:val="left" w:pos="3173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2502" w:leader="none"/>
          <w:tab w:val="left" w:pos="3173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2502" w:leader="none"/>
          <w:tab w:val="left" w:pos="3173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1"/>
        <w:tabs>
          <w:tab w:val="clear" w:pos="4606"/>
          <w:tab w:val="left" w:pos="5278" w:leader="none"/>
        </w:tabs>
        <w:rPr/>
      </w:pPr>
      <w:r>
        <w:rPr/>
        <w:t>Name</w:t>
        <w:tab/>
        <w:t>Class</w:t>
      </w:r>
    </w:p>
    <w:p>
      <w:pPr>
        <w:pStyle w:val="Normal"/>
        <w:widowControl w:val="false"/>
        <w:tabs>
          <w:tab w:val="clear" w:pos="720"/>
          <w:tab w:val="left" w:pos="1064" w:leader="none"/>
          <w:tab w:val="left" w:pos="8905" w:leader="none"/>
        </w:tabs>
        <w:autoSpaceDE w:val="false"/>
        <w:spacing w:lineRule="exact" w:line="240" w:before="80" w:after="0"/>
        <w:rPr>
          <w:rFonts w:ascii="Arial" w:hAnsi="Arial" w:cs="Arial"/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6735</wp:posOffset>
                </wp:positionH>
                <wp:positionV relativeFrom="paragraph">
                  <wp:posOffset>191135</wp:posOffset>
                </wp:positionV>
                <wp:extent cx="6482715" cy="25400"/>
                <wp:effectExtent l="5715" t="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2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5" h="0">
                              <a:moveTo>
                                <a:pt x="0" y="0"/>
                              </a:moveTo>
                              <a:cubicBezTo>
                                <a:pt x="10035" y="0"/>
                                <a:pt x="0" y="0"/>
                                <a:pt x="100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0035,0,0,0,10035,0e" stroked="t" o:allowincell="f" style="position:absolute;margin-left:43.05pt;margin-top:15.05pt;width:510.4pt;height:1.95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63" w:leader="none"/>
          <w:tab w:val="left" w:pos="5296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2"/>
          <w:sz w:val="22"/>
          <w:lang w:val="en-US" w:eastAsia="en-US"/>
        </w:rPr>
      </w:pPr>
      <w:r>
        <w:rPr>
          <w:rFonts w:cs="Arial" w:ascii="Arial" w:hAnsi="Arial"/>
          <w:b/>
          <w:color w:val="000000"/>
          <w:position w:val="2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156210</wp:posOffset>
                </wp:positionV>
                <wp:extent cx="6324600" cy="4267200"/>
                <wp:effectExtent l="0" t="0" r="0" b="17272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4267080"/>
                          <a:chOff x="0" y="0"/>
                          <a:chExt cx="6324480" cy="426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42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8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know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There are 2 kinds of curved mirror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concave and convex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A concave mirror converges rays of ligh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A convex mirror diverges rays of ligh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Concave mirrors are used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s energy collectors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For example: as TV satellite dishe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(see p. 159), as solar ovens (see p. 48),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nd as radar dishes (see p. 215)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In a reverse way they are used to direc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energy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For example: in car headlamps, in a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orch, and in electric fires (p. 270)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s a magnifier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For example: in a shaving mirror or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make-up mirro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Convex mirrors can be used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o give a wide field of view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For example: as a car driving mirror or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38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 shop security mirro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Recognise which is a concave shape and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which is convex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Draw a diagram to show rays of ligh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being converged by a concave mirro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Explain how curved mirrors can have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variety of us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12.3pt;width:498pt;height:336pt" coordorigin="-125,246" coordsize="9960,6720">
                <v:shape id="shape_0" stroked="f" o:allowincell="f" style="position:absolute;left:-125;top:246;width:5399;height:6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8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know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There are 2 kinds of curved mirror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concave and convex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A concave mirror converges rays of ligh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A convex mirror diverges rays of ligh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Concave mirrors are used: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s energy collectors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For example: as TV satellite dishes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(see p. 159), as solar ovens (see p. 48),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nd as radar dishes (see p. 215)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In a reverse way they are used to direct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energy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For example: in car headlamps, in a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orch, and in electric fires (p. 270)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s a magnifier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For example: in a shaving mirror or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make-up mirro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Convex mirrors can be used: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o give a wide field of view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For example: as a car driving mirror or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38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 shop security mirro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246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Recognise which is a concave shape and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which is convex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Draw a diagram to show rays of ligh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being converged by a concave mirro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3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Explain how curved mirrors can have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3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variety of us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43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</wp:posOffset>
                </wp:positionH>
                <wp:positionV relativeFrom="paragraph">
                  <wp:posOffset>67945</wp:posOffset>
                </wp:positionV>
                <wp:extent cx="6515100" cy="2413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34" w:leader="none"/>
                                <w:tab w:val="center" w:pos="5103" w:leader="none"/>
                                <w:tab w:val="right" w:pos="10219" w:leader="none"/>
                              </w:tabs>
                              <w:autoSpaceDE w:val="false"/>
                              <w:spacing w:lineRule="exact" w:line="240"/>
                              <w:ind w:left="1134" w:hanging="1134"/>
                              <w:rPr>
                                <w:rFonts w:ascii="Arial" w:hAnsi="Arial" w:eastAsia="Times" w:cs="Arial"/>
                                <w:color w:val="000000"/>
                                <w:position w:val="-2"/>
                                <w:sz w:val="14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i/>
                                <w:color w:val="000000"/>
                                <w:position w:val="-2"/>
                                <w:sz w:val="14"/>
                                <w:szCs w:val="20"/>
                                <w:lang w:val="en-GB"/>
                              </w:rPr>
                              <w:t>Oxford University Press, ISBN 978-0-19-837571-5</w:t>
                              <w:tab/>
                              <w:t>GCSE Physics for You, 5th edition</w:t>
                              <w:tab/>
                              <w:t>© Keith Johnson &amp; Sue Hol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eastAsia="Times" w:cs="Arial"/>
                                <w:color w:val="000000"/>
                                <w:position w:val="-2"/>
                                <w:sz w:val="14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color w:val="000000"/>
                                <w:position w:val="-2"/>
                                <w:sz w:val="14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066" w:leader="none"/>
                              </w:tabs>
                              <w:rPr>
                                <w:rFonts w:eastAsia="Times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9pt;mso-wrap-distance-left:9.05pt;mso-wrap-distance-right:9.05pt;mso-wrap-distance-top:0pt;mso-wrap-distance-bottom:0pt;margin-top:5.35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34" w:leader="none"/>
                          <w:tab w:val="center" w:pos="5103" w:leader="none"/>
                          <w:tab w:val="right" w:pos="10219" w:leader="none"/>
                        </w:tabs>
                        <w:autoSpaceDE w:val="false"/>
                        <w:spacing w:lineRule="exact" w:line="240"/>
                        <w:ind w:left="1134" w:hanging="1134"/>
                        <w:rPr>
                          <w:rFonts w:ascii="Arial" w:hAnsi="Arial" w:eastAsia="Times" w:cs="Arial"/>
                          <w:color w:val="000000"/>
                          <w:position w:val="-2"/>
                          <w:sz w:val="14"/>
                          <w:szCs w:val="20"/>
                          <w:lang w:val="en-GB"/>
                        </w:rPr>
                      </w:pPr>
                      <w:r>
                        <w:rPr>
                          <w:rFonts w:eastAsia="Times" w:cs="Arial" w:ascii="Arial" w:hAnsi="Arial"/>
                          <w:i/>
                          <w:color w:val="000000"/>
                          <w:position w:val="-2"/>
                          <w:sz w:val="14"/>
                          <w:szCs w:val="20"/>
                          <w:lang w:val="en-GB"/>
                        </w:rPr>
                        <w:t>Oxford University Press, ISBN 978-0-19-837571-5</w:t>
                        <w:tab/>
                        <w:t>GCSE Physics for You, 5th edition</w:t>
                        <w:tab/>
                        <w:t>© Keith Johnson &amp; Sue Hol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eastAsia="Times" w:cs="Arial"/>
                          <w:color w:val="000000"/>
                          <w:position w:val="-2"/>
                          <w:sz w:val="14"/>
                          <w:szCs w:val="20"/>
                          <w:lang w:val="en-GB"/>
                        </w:rPr>
                      </w:pPr>
                      <w:r>
                        <w:rPr>
                          <w:rFonts w:eastAsia="Times" w:cs="Arial" w:ascii="Arial" w:hAnsi="Arial"/>
                          <w:color w:val="000000"/>
                          <w:position w:val="-2"/>
                          <w:sz w:val="14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066" w:leader="none"/>
                        </w:tabs>
                        <w:rPr>
                          <w:rFonts w:eastAsia="Times"/>
                          <w:szCs w:val="20"/>
                          <w:lang w:val="en-GB"/>
                        </w:rPr>
                      </w:pPr>
                      <w:r>
                        <w:rPr>
                          <w:rFonts w:eastAsia="Times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57175</wp:posOffset>
                </wp:positionH>
                <wp:positionV relativeFrom="page">
                  <wp:posOffset>6022340</wp:posOffset>
                </wp:positionV>
                <wp:extent cx="7071360" cy="76200"/>
                <wp:effectExtent l="8255" t="0" r="889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71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20.25pt;margin-top:474.2pt;width:556.75pt;height:5.95pt;flip:y;mso-wrap-style:none;v-text-anchor:middle;mso-position-horizontal-relative:page;mso-position-vertical-relative:page">
                <v:fill o:detectmouseclick="t" on="false"/>
                <v:stroke color="black" weight="1584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6"/>
          <w:sz w:val="20"/>
          <w:lang w:val="en-US" w:eastAsia="en-US"/>
        </w:rPr>
      </w:pPr>
      <w:r>
        <w:rPr>
          <w:rFonts w:cs="Arial" w:ascii="Arial" w:hAnsi="Arial"/>
          <w:b/>
          <w:color w:val="000000"/>
          <w:position w:val="6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</wp:posOffset>
                </wp:positionH>
                <wp:positionV relativeFrom="paragraph">
                  <wp:posOffset>137160</wp:posOffset>
                </wp:positionV>
                <wp:extent cx="6488430" cy="514350"/>
                <wp:effectExtent l="5715" t="571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8280" cy="514440"/>
                          <a:chOff x="0" y="0"/>
                          <a:chExt cx="6488280" cy="514440"/>
                        </a:xfrm>
                      </wpg:grpSpPr>
                      <wpg:grpSp>
                        <wpg:cNvGrpSpPr/>
                        <wpg:grpSpPr>
                          <a:xfrm>
                            <a:off x="5573880" y="6480"/>
                            <a:ext cx="91440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8121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05">
                                  <a:moveTo>
                                    <a:pt x="86" y="0"/>
                                  </a:moveTo>
                                  <a:cubicBezTo>
                                    <a:pt x="547" y="26"/>
                                    <a:pt x="86" y="0"/>
                                    <a:pt x="547" y="26"/>
                                  </a:cubicBezTo>
                                  <a:cubicBezTo>
                                    <a:pt x="1051" y="29"/>
                                    <a:pt x="547" y="26"/>
                                    <a:pt x="1051" y="29"/>
                                  </a:cubicBezTo>
                                  <a:cubicBezTo>
                                    <a:pt x="1260" y="0"/>
                                    <a:pt x="1051" y="29"/>
                                    <a:pt x="1260" y="0"/>
                                  </a:cubicBezTo>
                                  <a:cubicBezTo>
                                    <a:pt x="1247" y="185"/>
                                    <a:pt x="1260" y="0"/>
                                    <a:pt x="1247" y="185"/>
                                  </a:cubicBezTo>
                                  <a:cubicBezTo>
                                    <a:pt x="1256" y="398"/>
                                    <a:pt x="1247" y="185"/>
                                    <a:pt x="1256" y="398"/>
                                  </a:cubicBezTo>
                                  <a:cubicBezTo>
                                    <a:pt x="1233" y="558"/>
                                    <a:pt x="1256" y="398"/>
                                    <a:pt x="1233" y="558"/>
                                  </a:cubicBezTo>
                                  <a:cubicBezTo>
                                    <a:pt x="1260" y="693"/>
                                    <a:pt x="1233" y="558"/>
                                    <a:pt x="1260" y="693"/>
                                  </a:cubicBezTo>
                                  <a:cubicBezTo>
                                    <a:pt x="701" y="705"/>
                                    <a:pt x="1260" y="693"/>
                                    <a:pt x="701" y="705"/>
                                  </a:cubicBezTo>
                                  <a:cubicBezTo>
                                    <a:pt x="334" y="680"/>
                                    <a:pt x="701" y="705"/>
                                    <a:pt x="334" y="680"/>
                                  </a:cubicBezTo>
                                  <a:cubicBezTo>
                                    <a:pt x="0" y="15"/>
                                    <a:pt x="334" y="680"/>
                                    <a:pt x="0" y="15"/>
                                  </a:cubicBezTo>
                                  <a:cubicBezTo>
                                    <a:pt x="86" y="0"/>
                                    <a:pt x="0" y="15"/>
                                    <a:pt x="86" y="0"/>
                                  </a:cubicBezTo>
                                  <a:cubicBezTo>
                                    <a:pt x="86" y="0"/>
                                    <a:pt x="86" y="0"/>
                                    <a:pt x="86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76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505" w:leader="none"/>
                                    <w:tab w:val="left" w:pos="672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vision</w:t>
                                </w:r>
                              </w:p>
                              <w:p>
                                <w:pPr>
                                  <w:tabs>
                                    <w:tab w:val="left" w:pos="1505" w:leader="none"/>
                                    <w:tab w:val="left" w:pos="672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QUI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573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73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2" h="696">
                                  <a:moveTo>
                                    <a:pt x="0" y="0"/>
                                  </a:moveTo>
                                  <a:cubicBezTo>
                                    <a:pt x="573" y="12"/>
                                    <a:pt x="0" y="0"/>
                                    <a:pt x="573" y="12"/>
                                  </a:cubicBezTo>
                                  <a:cubicBezTo>
                                    <a:pt x="896" y="32"/>
                                    <a:pt x="573" y="12"/>
                                    <a:pt x="896" y="32"/>
                                  </a:cubicBezTo>
                                  <a:cubicBezTo>
                                    <a:pt x="1489" y="12"/>
                                    <a:pt x="896" y="32"/>
                                    <a:pt x="1489" y="12"/>
                                  </a:cubicBezTo>
                                  <a:cubicBezTo>
                                    <a:pt x="2222" y="48"/>
                                    <a:pt x="1489" y="12"/>
                                    <a:pt x="2222" y="48"/>
                                  </a:cubicBezTo>
                                  <a:cubicBezTo>
                                    <a:pt x="2537" y="32"/>
                                    <a:pt x="2222" y="48"/>
                                    <a:pt x="2537" y="32"/>
                                  </a:cubicBezTo>
                                  <a:cubicBezTo>
                                    <a:pt x="3022" y="48"/>
                                    <a:pt x="2537" y="32"/>
                                    <a:pt x="3022" y="48"/>
                                  </a:cubicBezTo>
                                  <a:cubicBezTo>
                                    <a:pt x="3479" y="12"/>
                                    <a:pt x="3022" y="48"/>
                                    <a:pt x="3479" y="12"/>
                                  </a:cubicBezTo>
                                  <a:cubicBezTo>
                                    <a:pt x="3936" y="44"/>
                                    <a:pt x="3479" y="12"/>
                                    <a:pt x="3936" y="44"/>
                                  </a:cubicBezTo>
                                  <a:cubicBezTo>
                                    <a:pt x="4501" y="32"/>
                                    <a:pt x="3936" y="44"/>
                                    <a:pt x="4501" y="32"/>
                                  </a:cubicBezTo>
                                  <a:cubicBezTo>
                                    <a:pt x="5643" y="32"/>
                                    <a:pt x="4501" y="32"/>
                                    <a:pt x="5643" y="32"/>
                                  </a:cubicBezTo>
                                  <a:cubicBezTo>
                                    <a:pt x="6034" y="48"/>
                                    <a:pt x="5643" y="32"/>
                                    <a:pt x="6034" y="48"/>
                                  </a:cubicBezTo>
                                  <a:cubicBezTo>
                                    <a:pt x="6599" y="12"/>
                                    <a:pt x="6034" y="48"/>
                                    <a:pt x="6599" y="12"/>
                                  </a:cubicBezTo>
                                  <a:cubicBezTo>
                                    <a:pt x="7110" y="44"/>
                                    <a:pt x="6599" y="12"/>
                                    <a:pt x="7110" y="44"/>
                                  </a:cubicBezTo>
                                  <a:cubicBezTo>
                                    <a:pt x="7582" y="12"/>
                                    <a:pt x="7110" y="44"/>
                                    <a:pt x="7582" y="12"/>
                                  </a:cubicBezTo>
                                  <a:cubicBezTo>
                                    <a:pt x="8210" y="48"/>
                                    <a:pt x="7582" y="12"/>
                                    <a:pt x="8210" y="48"/>
                                  </a:cubicBezTo>
                                  <a:cubicBezTo>
                                    <a:pt x="8848" y="12"/>
                                    <a:pt x="8210" y="48"/>
                                    <a:pt x="8848" y="12"/>
                                  </a:cubicBezTo>
                                  <a:cubicBezTo>
                                    <a:pt x="9309" y="37"/>
                                    <a:pt x="8848" y="12"/>
                                    <a:pt x="9309" y="37"/>
                                  </a:cubicBezTo>
                                  <a:cubicBezTo>
                                    <a:pt x="9813" y="41"/>
                                    <a:pt x="9309" y="37"/>
                                    <a:pt x="9813" y="41"/>
                                  </a:cubicBezTo>
                                  <a:cubicBezTo>
                                    <a:pt x="10012" y="13"/>
                                    <a:pt x="9813" y="41"/>
                                    <a:pt x="10012" y="13"/>
                                  </a:cubicBezTo>
                                  <a:cubicBezTo>
                                    <a:pt x="9999" y="187"/>
                                    <a:pt x="10012" y="13"/>
                                    <a:pt x="9999" y="187"/>
                                  </a:cubicBezTo>
                                  <a:cubicBezTo>
                                    <a:pt x="10009" y="399"/>
                                    <a:pt x="9999" y="187"/>
                                    <a:pt x="10009" y="399"/>
                                  </a:cubicBezTo>
                                  <a:cubicBezTo>
                                    <a:pt x="9985" y="560"/>
                                    <a:pt x="10009" y="399"/>
                                    <a:pt x="9985" y="560"/>
                                  </a:cubicBezTo>
                                  <a:cubicBezTo>
                                    <a:pt x="10010" y="685"/>
                                    <a:pt x="9985" y="560"/>
                                    <a:pt x="10010" y="685"/>
                                  </a:cubicBezTo>
                                  <a:cubicBezTo>
                                    <a:pt x="9463" y="696"/>
                                    <a:pt x="10010" y="685"/>
                                    <a:pt x="9463" y="696"/>
                                  </a:cubicBezTo>
                                  <a:cubicBezTo>
                                    <a:pt x="8996" y="667"/>
                                    <a:pt x="9463" y="696"/>
                                    <a:pt x="8996" y="667"/>
                                  </a:cubicBezTo>
                                  <a:cubicBezTo>
                                    <a:pt x="8415" y="687"/>
                                    <a:pt x="8996" y="667"/>
                                    <a:pt x="8415" y="687"/>
                                  </a:cubicBezTo>
                                  <a:cubicBezTo>
                                    <a:pt x="7890" y="684"/>
                                    <a:pt x="8415" y="687"/>
                                    <a:pt x="7890" y="684"/>
                                  </a:cubicBezTo>
                                  <a:cubicBezTo>
                                    <a:pt x="7331" y="687"/>
                                    <a:pt x="7890" y="684"/>
                                    <a:pt x="7331" y="687"/>
                                  </a:cubicBezTo>
                                  <a:cubicBezTo>
                                    <a:pt x="6902" y="668"/>
                                    <a:pt x="7331" y="687"/>
                                    <a:pt x="6902" y="668"/>
                                  </a:cubicBezTo>
                                  <a:cubicBezTo>
                                    <a:pt x="6289" y="684"/>
                                    <a:pt x="6902" y="668"/>
                                    <a:pt x="6289" y="684"/>
                                  </a:cubicBezTo>
                                  <a:cubicBezTo>
                                    <a:pt x="5697" y="687"/>
                                    <a:pt x="6289" y="684"/>
                                    <a:pt x="5697" y="687"/>
                                  </a:cubicBezTo>
                                  <a:cubicBezTo>
                                    <a:pt x="4909" y="684"/>
                                    <a:pt x="5697" y="687"/>
                                    <a:pt x="4909" y="684"/>
                                  </a:cubicBezTo>
                                  <a:cubicBezTo>
                                    <a:pt x="4393" y="687"/>
                                    <a:pt x="4909" y="684"/>
                                    <a:pt x="4393" y="687"/>
                                  </a:cubicBezTo>
                                  <a:cubicBezTo>
                                    <a:pt x="3788" y="684"/>
                                    <a:pt x="4393" y="687"/>
                                    <a:pt x="3788" y="684"/>
                                  </a:cubicBezTo>
                                  <a:cubicBezTo>
                                    <a:pt x="3183" y="668"/>
                                    <a:pt x="3788" y="684"/>
                                    <a:pt x="3183" y="668"/>
                                  </a:cubicBezTo>
                                  <a:cubicBezTo>
                                    <a:pt x="2537" y="659"/>
                                    <a:pt x="3183" y="668"/>
                                    <a:pt x="2537" y="659"/>
                                  </a:cubicBezTo>
                                  <a:cubicBezTo>
                                    <a:pt x="1916" y="684"/>
                                    <a:pt x="2537" y="659"/>
                                    <a:pt x="1916" y="684"/>
                                  </a:cubicBezTo>
                                  <a:cubicBezTo>
                                    <a:pt x="1396" y="687"/>
                                    <a:pt x="1916" y="684"/>
                                    <a:pt x="1396" y="687"/>
                                  </a:cubicBezTo>
                                  <a:cubicBezTo>
                                    <a:pt x="399" y="687"/>
                                    <a:pt x="1396" y="687"/>
                                    <a:pt x="399" y="687"/>
                                  </a:cubicBezTo>
                                  <a:cubicBezTo>
                                    <a:pt x="14" y="684"/>
                                    <a:pt x="399" y="687"/>
                                    <a:pt x="14" y="684"/>
                                  </a:cubicBezTo>
                                  <a:cubicBezTo>
                                    <a:pt x="39" y="515"/>
                                    <a:pt x="14" y="684"/>
                                    <a:pt x="39" y="515"/>
                                  </a:cubicBezTo>
                                  <a:cubicBezTo>
                                    <a:pt x="17" y="348"/>
                                    <a:pt x="39" y="515"/>
                                    <a:pt x="17" y="348"/>
                                  </a:cubicBezTo>
                                  <a:cubicBezTo>
                                    <a:pt x="26" y="166"/>
                                    <a:pt x="17" y="348"/>
                                    <a:pt x="26" y="166"/>
                                  </a:cubicBezTo>
                                  <a:cubicBezTo>
                                    <a:pt x="0" y="0"/>
                                    <a:pt x="26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" y="69840"/>
                              <a:ext cx="318708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5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b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2"/>
                                    <w:b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Curved mirro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8pt;width:510.85pt;height:40.5pt" coordorigin="7,216" coordsize="10217,810">
                <v:group id="shape_0" style="position:absolute;left:8785;top:226;width:1440;height:800">
  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878;top:226;width:1278;height:7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stroked="f" o:allowincell="f" style="position:absolute;left:8785;top:306;width:143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505" w:leader="none"/>
                              <w:tab w:val="left" w:pos="6720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vision</w:t>
                          </w:r>
                        </w:p>
                        <w:p>
                          <w:pPr>
                            <w:tabs>
                              <w:tab w:val="left" w:pos="1505" w:leader="none"/>
                              <w:tab w:val="left" w:pos="6720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QUI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;top:216;width:10169;height:741">
  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7;top:216;width:10168;height:6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44;top:326;width:5018;height:63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952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b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2"/>
                              <w:b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Curved mirro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10807" w:leader="none"/>
        </w:tabs>
        <w:autoSpaceDE w:val="false"/>
        <w:spacing w:lineRule="exact" w:line="48"/>
        <w:rPr/>
      </w:pPr>
      <w:r>
        <w:rPr>
          <w:rFonts w:cs="Arial" w:ascii="Arial" w:hAnsi="Arial"/>
          <w:b/>
          <w:color w:val="FFFFFF"/>
          <w:position w:val="21"/>
        </w:rPr>
        <w:tab/>
      </w:r>
      <w:r>
        <w:rPr>
          <w:rFonts w:cs="Arial" w:ascii="Arial" w:hAnsi="Arial"/>
          <w:b/>
          <w:color w:val="FFFFFF"/>
          <w:position w:val="6"/>
          <w:sz w:val="32"/>
        </w:rPr>
        <w:t>QUIZ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</w:tabs>
        <w:autoSpaceDE w:val="false"/>
        <w:spacing w:lineRule="exact" w:line="319"/>
        <w:rPr>
          <w:rFonts w:ascii="Arial" w:hAnsi="Arial" w:cs="Arial"/>
          <w:b/>
          <w:b/>
          <w:color w:val="FFFFFF"/>
          <w:position w:val="6"/>
          <w:sz w:val="32"/>
        </w:rPr>
      </w:pPr>
      <w:r>
        <w:rPr>
          <w:rFonts w:cs="Arial" w:ascii="Arial" w:hAnsi="Arial"/>
          <w:b/>
          <w:color w:val="FFFFFF"/>
          <w:position w:val="6"/>
          <w:sz w:val="3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</w:tabs>
        <w:autoSpaceDE w:val="false"/>
        <w:spacing w:lineRule="exact" w:line="319"/>
        <w:rPr>
          <w:rFonts w:ascii="Arial" w:hAnsi="Arial" w:cs="Arial"/>
          <w:b/>
          <w:b/>
          <w:color w:val="FFFFFF"/>
          <w:position w:val="6"/>
          <w:sz w:val="32"/>
        </w:rPr>
      </w:pPr>
      <w:r>
        <w:rPr>
          <w:rFonts w:cs="Arial" w:ascii="Arial" w:hAnsi="Arial"/>
          <w:b/>
          <w:color w:val="FFFFFF"/>
          <w:position w:val="6"/>
          <w:sz w:val="3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</w:tabs>
        <w:autoSpaceDE w:val="false"/>
        <w:spacing w:lineRule="exact" w:line="240" w:before="0" w:after="40"/>
        <w:rPr>
          <w:rFonts w:ascii="Arial" w:hAnsi="Arial" w:cs="Arial"/>
          <w:b/>
          <w:b/>
          <w:color w:val="000000"/>
          <w:position w:val="-1"/>
          <w:sz w:val="22"/>
        </w:rPr>
      </w:pPr>
      <w:r>
        <w:rPr>
          <w:rFonts w:cs="Arial" w:ascii="Arial" w:hAnsi="Arial"/>
          <w:b/>
          <w:color w:val="000000"/>
          <w:position w:val="-1"/>
          <w:sz w:val="2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</w:tabs>
        <w:autoSpaceDE w:val="false"/>
        <w:spacing w:lineRule="exact" w:line="240" w:before="0" w:after="240"/>
        <w:rPr/>
      </w:pPr>
      <w:r>
        <w:rPr>
          <w:b/>
          <w:color w:val="000000"/>
          <w:position w:val="-1"/>
          <w:sz w:val="22"/>
        </w:rPr>
        <w:t xml:space="preserve">Use these questions to help you revise </w:t>
      </w:r>
      <w:r>
        <w:rPr/>
        <w:t>(cover the right-hand side with a sheet of paper).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90"/>
        <w:gridCol w:w="340"/>
        <w:gridCol w:w="3969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b/>
                <w:b/>
                <w:i/>
                <w:i/>
                <w:color w:val="000000"/>
                <w:position w:val="2"/>
                <w:sz w:val="26"/>
                <w:szCs w:val="26"/>
              </w:rPr>
            </w:pPr>
            <w:r>
              <w:rPr>
                <w:b/>
                <w:i/>
                <w:color w:val="000000"/>
                <w:position w:val="2"/>
                <w:sz w:val="26"/>
                <w:szCs w:val="26"/>
              </w:rPr>
              <w:t>1</w:t>
            </w:r>
          </w:p>
        </w:tc>
        <w:tc>
          <w:tcPr>
            <w:tcW w:w="4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/>
              <w:drawing>
                <wp:inline distT="0" distB="0" distL="0" distR="0">
                  <wp:extent cx="2990215" cy="381000"/>
                  <wp:effectExtent l="0" t="0" r="0" b="0"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sz w:val="22"/>
              </w:rPr>
              <w:t>Which of these is concave?   (page 185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napToGrid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rFonts w:cs="Arial" w:ascii="Arial" w:hAnsi="Arial"/>
                <w:color w:val="000000"/>
                <w:position w:val="2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rFonts w:cs="Arial" w:ascii="Arial" w:hAnsi="Arial"/>
                <w:color w:val="000000"/>
                <w:position w:val="2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 w:before="120" w:after="0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sz w:val="23"/>
              </w:rPr>
              <w:t>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napToGrid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rFonts w:cs="Arial" w:ascii="Arial" w:hAnsi="Arial"/>
                <w:color w:val="000000"/>
                <w:position w:val="2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rFonts w:cs="Arial" w:ascii="Arial" w:hAnsi="Arial"/>
                <w:color w:val="000000"/>
                <w:position w:val="2"/>
                <w:sz w:val="23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2"/>
              </w:rPr>
            </w:pPr>
            <w:r>
              <w:rPr>
                <w:sz w:val="22"/>
              </w:rPr>
              <w:t>A is concav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sz w:val="22"/>
              </w:rPr>
            </w:pPr>
            <w:r>
              <w:rPr>
                <w:sz w:val="22"/>
              </w:rPr>
              <w:t>B is convex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rFonts w:cs="Arial" w:ascii="Arial" w:hAnsi="Arial"/>
                <w:color w:val="000000"/>
                <w:position w:val="2"/>
                <w:sz w:val="23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b/>
                <w:b/>
                <w:i/>
                <w:i/>
                <w:color w:val="000000"/>
                <w:position w:val="2"/>
                <w:sz w:val="26"/>
                <w:szCs w:val="26"/>
              </w:rPr>
            </w:pPr>
            <w:r>
              <w:rPr>
                <w:b/>
                <w:i/>
                <w:color w:val="000000"/>
                <w:position w:val="2"/>
                <w:sz w:val="26"/>
                <w:szCs w:val="26"/>
              </w:rPr>
              <w:t>2</w:t>
            </w:r>
          </w:p>
        </w:tc>
        <w:tc>
          <w:tcPr>
            <w:tcW w:w="4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sz w:val="22"/>
              </w:rPr>
              <w:t>What does a concave mirror do to light rays?</w:t>
              <w:br/>
              <w:t>(p. 185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2"/>
              </w:rPr>
            </w:pPr>
            <w:r>
              <w:rPr>
                <w:sz w:val="23"/>
              </w:rPr>
              <w:t>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</w:rPr>
              <w:t xml:space="preserve">a concave mirror </w:t>
            </w:r>
            <w:r>
              <w:rPr>
                <w:i/>
                <w:sz w:val="22"/>
              </w:rPr>
              <w:t xml:space="preserve">converges </w:t>
            </w:r>
            <w:r>
              <w:rPr>
                <w:sz w:val="22"/>
              </w:rPr>
              <w:t>light rays,</w:t>
              <w:br/>
              <w:t>so they come closer together.</w:t>
            </w:r>
          </w:p>
          <w:p>
            <w:pPr>
              <w:pStyle w:val="Normal"/>
              <w:autoSpaceDE w:val="false"/>
              <w:spacing w:lineRule="exac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b/>
                <w:b/>
                <w:i/>
                <w:i/>
                <w:color w:val="000000"/>
                <w:position w:val="2"/>
                <w:sz w:val="26"/>
                <w:szCs w:val="26"/>
              </w:rPr>
            </w:pPr>
            <w:r>
              <w:rPr>
                <w:b/>
                <w:i/>
                <w:color w:val="000000"/>
                <w:position w:val="2"/>
                <w:sz w:val="26"/>
                <w:szCs w:val="26"/>
              </w:rPr>
              <w:t>3</w:t>
            </w:r>
          </w:p>
        </w:tc>
        <w:tc>
          <w:tcPr>
            <w:tcW w:w="4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sz w:val="22"/>
              </w:rPr>
              <w:t>What does a convex mirror do to light rays?</w:t>
              <w:br/>
              <w:t>(p. 185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2"/>
              </w:rPr>
            </w:pPr>
            <w:r>
              <w:rPr>
                <w:sz w:val="23"/>
              </w:rPr>
              <w:t>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</w:rPr>
              <w:t xml:space="preserve">a convex mirror </w:t>
            </w:r>
            <w:r>
              <w:rPr>
                <w:i/>
                <w:sz w:val="22"/>
              </w:rPr>
              <w:t xml:space="preserve">diverges </w:t>
            </w:r>
            <w:r>
              <w:rPr>
                <w:sz w:val="22"/>
              </w:rPr>
              <w:t>light rays,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so they spread further apart.</w:t>
            </w:r>
          </w:p>
          <w:p>
            <w:pPr>
              <w:pStyle w:val="Normal"/>
              <w:autoSpaceDE w:val="false"/>
              <w:spacing w:lineRule="exac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b/>
                <w:b/>
                <w:i/>
                <w:i/>
                <w:color w:val="000000"/>
                <w:position w:val="2"/>
                <w:sz w:val="26"/>
                <w:szCs w:val="26"/>
              </w:rPr>
            </w:pPr>
            <w:r>
              <w:rPr>
                <w:b/>
                <w:i/>
                <w:color w:val="000000"/>
                <w:position w:val="2"/>
                <w:sz w:val="26"/>
                <w:szCs w:val="26"/>
              </w:rPr>
              <w:t>4</w:t>
            </w:r>
          </w:p>
        </w:tc>
        <w:tc>
          <w:tcPr>
            <w:tcW w:w="4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sz w:val="22"/>
              </w:rPr>
              <w:t>Give some examples of concave mirrors used</w:t>
              <w:br/>
              <w:t>as energy collectors.   (p. 186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sz w:val="23"/>
              </w:rPr>
              <w:t>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solar ovens (see p. 48),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</w:rPr>
              <w:t>radar dishes (see p. 215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/>
            </w:pPr>
            <w:r>
              <w:rPr>
                <w:sz w:val="22"/>
              </w:rPr>
              <w:t>TV satellite dishes (see p. 159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rFonts w:cs="Arial" w:ascii="Arial" w:hAnsi="Arial"/>
                <w:color w:val="000000"/>
                <w:position w:val="2"/>
                <w:sz w:val="23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b/>
                <w:b/>
                <w:i/>
                <w:i/>
                <w:color w:val="000000"/>
                <w:position w:val="2"/>
                <w:sz w:val="26"/>
                <w:szCs w:val="26"/>
              </w:rPr>
            </w:pPr>
            <w:r>
              <w:rPr>
                <w:b/>
                <w:i/>
                <w:color w:val="000000"/>
                <w:position w:val="2"/>
                <w:sz w:val="26"/>
                <w:szCs w:val="26"/>
              </w:rPr>
              <w:t>5</w:t>
            </w:r>
          </w:p>
        </w:tc>
        <w:tc>
          <w:tcPr>
            <w:tcW w:w="4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/>
            </w:pPr>
            <w:r>
              <w:rPr>
                <w:sz w:val="22"/>
              </w:rPr>
              <w:t>Give some examples of convex mirrors being</w:t>
              <w:br/>
              <w:t>used to give a wide field of view.   (p. 186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sz w:val="23"/>
              </w:rPr>
              <w:t>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7" w:leader="none"/>
                <w:tab w:val="left" w:pos="2166" w:leader="none"/>
                <w:tab w:val="left" w:pos="5934" w:leader="none"/>
                <w:tab w:val="left" w:pos="9951" w:leader="none"/>
              </w:tabs>
              <w:autoSpaceDE w:val="false"/>
              <w:spacing w:lineRule="exact" w:line="229"/>
              <w:rPr>
                <w:rFonts w:ascii="Arial" w:hAnsi="Arial" w:cs="Arial"/>
                <w:color w:val="000000"/>
                <w:position w:val="2"/>
                <w:sz w:val="23"/>
              </w:rPr>
            </w:pPr>
            <w:r>
              <w:rPr>
                <w:sz w:val="22"/>
              </w:rPr>
              <w:t>a shop security mirror,</w:t>
              <w:br/>
              <w:t>a convex car driving mirror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2"/>
          <w:sz w:val="23"/>
        </w:rPr>
      </w:pPr>
      <w:r>
        <w:rPr>
          <w:rFonts w:cs="Arial" w:ascii="Arial" w:hAnsi="Arial"/>
          <w:color w:val="000000"/>
          <w:position w:val="2"/>
          <w:sz w:val="23"/>
        </w:rPr>
      </w:r>
    </w:p>
    <w:sectPr>
      <w:footerReference w:type="default" r:id="rId3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  <w:p>
    <w:pPr>
      <w:pStyle w:val="Footer"/>
      <w:rPr>
        <w:rFonts w:eastAsia="Times"/>
        <w:szCs w:val="20"/>
        <w:lang w:val="en-GB"/>
      </w:rPr>
    </w:pPr>
    <w:r>
      <w:rPr>
        <w:rFonts w:eastAsia="Times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" w:leader="none"/>
      </w:tabs>
      <w:outlineLvl w:val="1"/>
    </w:pPr>
    <w:rPr>
      <w:b/>
      <w:bCs/>
      <w:i/>
      <w:iCs/>
      <w:sz w:val="48"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8"/>
    </w:rPr>
  </w:style>
  <w:style w:type="character" w:styleId="WW8Num3z1">
    <w:name w:val="WW8Num3z1"/>
    <w:qFormat/>
    <w:rPr>
      <w:rFonts w:ascii="Wingdings" w:hAnsi="Wingdings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505" w:leader="none"/>
        <w:tab w:val="left" w:pos="6720" w:leader="none"/>
      </w:tabs>
      <w:autoSpaceDE w:val="false"/>
      <w:spacing w:lineRule="exact" w:line="240" w:before="0" w:after="1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6:22:00Z</dcterms:created>
  <dc:creator>GrahamS</dc:creator>
  <dc:description>Exported with PdfGrabber. file: pfy_waves_24_chklst_rvqz_03.pdf</dc:description>
  <cp:keywords/>
  <dc:language>en-US</dc:language>
  <cp:lastModifiedBy>Sue Holt</cp:lastModifiedBy>
  <cp:lastPrinted>2006-04-21T08:37:00Z</cp:lastPrinted>
  <dcterms:modified xsi:type="dcterms:W3CDTF">2017-04-22T16:41:00Z</dcterms:modified>
  <cp:revision>4</cp:revision>
  <dc:subject/>
  <dc:title>Pages 235-260</dc:title>
</cp:coreProperties>
</file>